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/>
      </w:pPr>
      <w:r>
        <w:rPr/>
        <w:t>Приложение 26  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ind w:left="2835" w:right="2835" w:hanging="0"/>
        <w:jc w:val="center"/>
        <w:rPr/>
      </w:pPr>
      <w:r>
        <w:rPr>
          <w:b/>
          <w:bCs/>
          <w:sz w:val="32"/>
          <w:szCs w:val="32"/>
        </w:rPr>
        <w:t>«АГА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76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ind w:left="5670" w:right="5073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Cs/>
          <w:sz w:val="24"/>
          <w:szCs w:val="24"/>
        </w:rPr>
        <w:t>358000, Российская Федерация, Республика Калмыкия, г. Элиста, ул. Бр. Алехиных, 2.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</w:rPr>
          <w:t>http://agat-kalm.narod2.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/>
            </w:pPr>
            <w:r>
              <w:rPr>
                <w:sz w:val="24"/>
                <w:szCs w:val="24"/>
              </w:rPr>
              <w:t xml:space="preserve">Генеральный директор ОАО «АГАТ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В.Г. Паршина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6016661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1600254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202"/>
        <w:gridCol w:w="2977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Валентина Григо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о исполняет функции единоличного исполнительного органа (генерального директор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даев Арслан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итова Людмила Ден-Хак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ева Жанна Васи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инова Надежда Сангаджи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Бакинова Татьян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спублика Калмыкия в лице Министерства по земельным и имущественным отношениям Республики Калмык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Эли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имеет право распоряжаться более чем 20%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789"/>
        <w:gridCol w:w="2682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 досрочным прекращением полномочий члена совета директоров Иванова Чингиза Вениаминовича, он исключен из списка аффилированных лиц обществ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 связи с  досрочным прекращением полномочий члена совета директоров Ким Вениамина Лазаревича, он исключен из списка аффилированных лиц общества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 связи с  досрочным прекращением полномочий члена совета директоров Павлова Игоря Станиславовича, он исключен из списка аффилированных лиц общества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 связи с  досрочным прекращением полномочий члена совета директоров Муева Басанга Борисовича, он исключен из списка аффилированных лиц обществ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ереизбранием Бакинову Татьяну Ивановну членом совета директоров на новый срок, у нее изменилась дата наступления осн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вязи с  назначением членом совета директоров общества Шининову Надежду Сангаджиевну, она включена в список аффилированных лиц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 назначением членом совета директоров общества Каруеву Жанну Васильевну, она включена в список аффилированных лиц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 назначением членом совета директоров общества Тангитову Людмилу Ден-Хаковну, она включена в список аффилированных лиц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 назначением членом совета директоров общества Шардаева Арслана Александровича, он включен в список аффилированных лиц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202"/>
        <w:gridCol w:w="2968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Валентина Григо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о исполняет функции единоличного исполнительного органа (генерального директор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в Басанг Борис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нова Татьян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Вениамин Лазар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Чингиз Вениами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авлов Игорь Станислав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спублика Калмыкия в лице Министерства по земельным и имущественным отношениям Республики Калмык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Элис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имеет право распоряжаться более чем 20%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202"/>
        <w:gridCol w:w="2968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Валентина Григо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о исполняет функции единоличного исполнительного органа (генерального директор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даев Арслан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итова Людмила Ден-Хак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ева Жанна Васи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инова Надежда Сангаджи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Бакинова Татьян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спублика Калмыкия в лице Министерства по земельным и имущественным отношениям Республики Калмык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Элис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имеет право распоряжаться более чем 20%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5" w:footer="284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at-kalm.narod2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26:00Z</dcterms:created>
  <dc:creator>Компьютер</dc:creator>
  <dc:description/>
  <cp:keywords/>
  <dc:language>en-US</dc:language>
  <cp:lastModifiedBy>Admin</cp:lastModifiedBy>
  <dcterms:modified xsi:type="dcterms:W3CDTF">2012-03-23T18:58:00Z</dcterms:modified>
  <cp:revision>18</cp:revision>
  <dc:subject/>
  <dc:title>Приложение 26  к Положению о раскрытии информации эмитентами эмиссионных ценных бумаг</dc:title>
</cp:coreProperties>
</file>