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/>
      </w:pPr>
      <w:r>
        <w:rPr/>
        <w:t>Приложение 26  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ind w:left="2835" w:right="2835" w:hanging="0"/>
        <w:jc w:val="center"/>
        <w:rPr/>
      </w:pPr>
      <w:r>
        <w:rPr>
          <w:b/>
          <w:bCs/>
          <w:sz w:val="32"/>
          <w:szCs w:val="32"/>
        </w:rPr>
        <w:t>«АГАТ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76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>
          <w:b/>
          <w:b/>
        </w:rPr>
      </w:pPr>
      <w:r>
        <w:rPr>
          <w:b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ind w:left="5670" w:right="507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Cs/>
          <w:sz w:val="24"/>
          <w:szCs w:val="24"/>
        </w:rPr>
        <w:t>358000, Российская Федерация, Республика Калмыкия, г. Элиста, ул. Бр. Алехиных, 2.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</w:t>
      </w:r>
      <w:hyperlink r:id="rId2">
        <w:r>
          <w:rPr>
            <w:rStyle w:val="InternetLink"/>
            <w:sz w:val="24"/>
            <w:szCs w:val="24"/>
          </w:rPr>
          <w:t>http://agat-kalm.narod2.ru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/>
            </w:pPr>
            <w:r>
              <w:rPr>
                <w:sz w:val="24"/>
                <w:szCs w:val="24"/>
              </w:rPr>
              <w:t xml:space="preserve">Генеральный директор ОАО «АГАТ»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В.Г. Паршина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я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Cs/>
          <w:sz w:val="24"/>
          <w:szCs w:val="24"/>
        </w:rPr>
      </w:pPr>
      <w:r>
        <w:br w:type="page"/>
      </w:r>
      <w:r>
        <w:rPr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6016661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816002549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202"/>
        <w:gridCol w:w="2977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ина Валентина Григо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сполняет функции единоличного исполнительного органа (генерального директор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даев Арслан Александ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гитова Людмила Ден-Хак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уева Жанна Васил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инова Надежда Сангаджи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акинова Татьяна Ив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Республика Калмыкия в лице Министерства по земельным и имущественным отношениям Республики Калмык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Эли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имеет право распоряжаться более чем 20% голосующих акций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789"/>
        <w:gridCol w:w="2682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ереизбранием Бакинову Татьяну Ивановну членом совета директоров на новый срок, у нее изменилась дата наступления осн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6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7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вязи с переизбранием Шининову Надежду Сангаджиевну членом совета директоров на новый срок, у нее изменилась дата наступления основания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вязи с переизбранием  Каруеву Жанну Васильевну членом совета директоров на новый срок, у нее изменилась дата наступления основания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ереизбранием  Тангитову Людмилу Ден-Хаковну членом совета директоров на новый срок, у нее изменилась дата наступления осн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ереизбранием  Шардаева Арслана Александровича членом совета директоров на новый срок, у него изменилась дата наступления осн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202"/>
        <w:gridCol w:w="2968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ина Валентина Григо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сполняет функции единоличного исполнительного органа (генерального директор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даев Арслан Александ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гитова Людмила Ден-Хак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уева Жанна Васил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инова Надежда Сангаджи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акинова Татьяна Ив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Республика Калмыкия в лице Министерства по земельным и имущественным отношениям Республики Калмык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Элис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имеет право распоряжаться более чем 20% голосующих акций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202"/>
        <w:gridCol w:w="2968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ина Валентина Григо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сполняет функции единоличного исполнительного органа (генерального директор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даев Арслан Александ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гитова Людмила Ден-Хак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уева Жанна Васил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инова Надежда Сангаджи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акинова Татьяна Ив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е получен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Республика Калмыкия в лице Министерства по земельным и имущественным отношениям Республики Калмык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Элис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имеет право распоряжаться более чем 20% голосующих акций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397" w:top="1135" w:footer="284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at-kalm.narod2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02:00Z</dcterms:created>
  <dc:creator>Компьютер</dc:creator>
  <dc:description/>
  <cp:keywords/>
  <dc:language>en-US</dc:language>
  <cp:lastModifiedBy>Admin</cp:lastModifiedBy>
  <dcterms:modified xsi:type="dcterms:W3CDTF">2012-07-02T07:19:00Z</dcterms:modified>
  <cp:revision>16</cp:revision>
  <dc:subject/>
  <dc:title>Приложение 26  к Положению о раскрытии информации эмитентами эмиссионных ценных бумаг</dc:title>
</cp:coreProperties>
</file>