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spacing w:before="24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789"/>
        <w:gridCol w:w="2682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 досрочным прекращением полномочий члена совета директоров Иванова Чингиза Вениаминовича, он исключен из списка аффилированных лиц обществ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В связи с  досрочным прекращением полномочий члена совета директоров Ким Вениамина Лазаревича, он исключен из списка аффилированных лиц общества 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В связи с  досрочным прекращением полномочий члена совета директоров Павлова Игоря Станиславовича, он исключен из списка аффилированных лиц общества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 связи с  досрочным прекращением полномочий члена совета директоров Муева Басанга Борисовича, он исключен из списка аффилированных лиц обществ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переизбранием Бакинову Татьяну Ивановну членом совета директоров на новый срок, у нее изменилась дата наступления основа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 назначением членом совета директоров общества Шининову Надежду Сангаджиевну, она включена в список аффилированных лиц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 назначением членом совета директоров общества Каруеву Жанну Васильевну, она включена в список аффилированных лиц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 назначением членом совета директоров общества Тангитову Людмилу Ден-Хаковну, она включена в список аффилированных лиц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 назначением членом совета директоров общества Шардаева Арслана Александровича, он включен в список аффилированных лиц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202"/>
        <w:gridCol w:w="2968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шина Валентина Григор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о исполняет функции единоличного исполнительного органа (генерального директор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ев Басанг Борис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инова Татьяна Иван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Вениамин Лазар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Чингиз Вениамин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авлов Игорь Станислав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еспублика Калмыкия в лице Министерства по земельным и имущественным отношениям Республики Калмык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Элист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имеет право распоряжаться более чем 20% голосующих акций обществ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202"/>
        <w:gridCol w:w="2968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шина Валентина Григор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о исполняет функции единоличного исполнительного органа (генерального директор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даев Арслан Александр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гитова Людмила Ден-Хак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уева Жанна Васил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инова Надежда Сангаджи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Бакинова Татьяна Иван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еспублика Калмыкия в лице Министерства по земельным и имущественным отношениям Республики Калмык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Элист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имеет право распоряжаться более чем 20% голосующих акций обществ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397" w:top="1135" w:footer="284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8:58:00Z</dcterms:created>
  <dc:creator>Admin</dc:creator>
  <dc:description/>
  <cp:keywords/>
  <dc:language>en-US</dc:language>
  <cp:lastModifiedBy>Admin</cp:lastModifiedBy>
  <dcterms:modified xsi:type="dcterms:W3CDTF">2012-03-23T19:00:00Z</dcterms:modified>
  <cp:revision>2</cp:revision>
  <dc:subject/>
  <dc:title>II</dc:title>
</cp:coreProperties>
</file>