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26  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030" w:leader="none"/>
        </w:tabs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Normal"/>
        <w:tabs>
          <w:tab w:val="clear" w:pos="720"/>
          <w:tab w:val="left" w:pos="3030" w:leader="none"/>
        </w:tabs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леменной конный завод имени 28 Армии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76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359160, Республика Калмыкия, Яшкульский р-н,п.Хулхута, ул.Н. Качуевской, 32.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oao</w:t>
        </w:r>
        <w:r>
          <w:rPr>
            <w:rStyle w:val="InternetLink"/>
            <w:sz w:val="24"/>
            <w:szCs w:val="24"/>
          </w:rPr>
          <w:t>-28</w:t>
        </w:r>
        <w:r>
          <w:rPr>
            <w:rStyle w:val="InternetLink"/>
            <w:sz w:val="24"/>
            <w:szCs w:val="24"/>
            <w:lang w:val="en-US"/>
          </w:rPr>
          <w:t>arm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АО «ПКЗ им 28 Армии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Б. Эдг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00289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0073309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202"/>
        <w:gridCol w:w="2977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ькаев Александр Мулла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Хулху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 Виктор Степа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Орликов пер. 1/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тиев Руслан Магомет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Орликов пер. 1/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ин Баатр Юрь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 ул.Лермонтова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жигоряев Джангар Олег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 ул.Лермонтова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улин Андрей Владимир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 ул.Лермонтова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Никольский переулок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 с переизбранием в совет директоров на новый срок Кертиева Руслана Магометовича у него изменилась дата наступления основа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 с переизбранием в совет директоров на новый срок Кадулина Андрея Владимировича у него изменилась дата наступления основания 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 с переизбранием в совет директоров на новый срок Алешина Виктора Степановича у него изменилась дата наступления основания 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 с переизбранием в совет директоров на новый срок Петрушкина Баатра Юрьевича у него изменилась дата наступления основания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с  избранием нового совета директоров Лиджигоряев Джангар Олегович, исключен из списка аффилированных лиц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с  избранием членом совета директоров Дагинова Виталия Николаевича, он включен в список аффилированных лиц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 с прекращением полномочий генерального директора Ванькаева Александра Муллаевича, он исключен из списка аффилированных лиц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избранием генеральным директором общества Эдгеева Боры Борисовича он включен в список аффилированных лиц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10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409"/>
        <w:gridCol w:w="3969"/>
        <w:gridCol w:w="1501"/>
        <w:gridCol w:w="1976"/>
        <w:gridCol w:w="2193"/>
      </w:tblGrid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ькаев Александр Мул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Хулху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 Виктор Степ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Орликов пер. 1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тиев Руслан Магомет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Орликов пер. 1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ин Баатр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 ул.Лермонтова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жигоряев Джангар Олег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 ул.Лермонтова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улин Андре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 ул.Лермонтова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.06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Никольский переулок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3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2409"/>
        <w:gridCol w:w="3969"/>
        <w:gridCol w:w="1501"/>
        <w:gridCol w:w="1976"/>
        <w:gridCol w:w="2193"/>
      </w:tblGrid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геев Бора Бори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Хулху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11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ин Виктор Степ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Орликов пер. 1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тиев Руслан Магомет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Орликов пер. 1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ин Баатр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Элиста ул.Лермонтова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гинов Витали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е не получе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улин Андрей 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Орликов пер. 1/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09.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 Никольский переулок,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%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spacing w:lineRule="exact" w:line="252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o-28army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41:00Z</dcterms:created>
  <dc:creator>Prof-RomanovaAA</dc:creator>
  <dc:description/>
  <cp:keywords/>
  <dc:language>en-US</dc:language>
  <cp:lastModifiedBy>User</cp:lastModifiedBy>
  <cp:lastPrinted>2009-01-22T15:04:00Z</cp:lastPrinted>
  <dcterms:modified xsi:type="dcterms:W3CDTF">2012-01-11T16:45:00Z</dcterms:modified>
  <cp:revision>6</cp:revision>
  <dc:subject/>
  <dc:title>Приложение 24</dc:title>
</cp:coreProperties>
</file>