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одовой отчёт</w:t>
      </w:r>
    </w:p>
    <w:p>
      <w:pPr>
        <w:pStyle w:val="Heading1"/>
        <w:rPr/>
      </w:pPr>
      <w:r>
        <w:rPr/>
        <w:t xml:space="preserve">открытого акционерного общества  «Агат» </w:t>
      </w:r>
    </w:p>
    <w:p>
      <w:pPr>
        <w:pStyle w:val="Normal"/>
        <w:jc w:val="center"/>
        <w:rPr/>
      </w:pPr>
      <w:r>
        <w:rPr>
          <w:sz w:val="28"/>
        </w:rPr>
        <w:t>за 2011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</w:t>
      </w:r>
    </w:p>
    <w:p>
      <w:pPr>
        <w:pStyle w:val="Normal"/>
        <w:jc w:val="center"/>
        <w:rPr/>
      </w:pPr>
      <w:r>
        <w:rPr/>
        <w:t>1. Общие сведения об открытом акционерном обществ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открытого акционерного об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 «____Агат__________________________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выдачи свидетельства о государственной регист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00045532011г.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   18 мая___ ___________2011_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 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алмык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8000____, Республика Калмыкия,ул.Братьев Алехиных,2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т ж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47-2225704)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с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8(847-22-25704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ao-agat@yandex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й вид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ая торговля ювелирными изделия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включении в перечень стратегических акционерных общест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не включено в перечень стратегических акционерных общест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е наименование и адрес реестродержател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само акционерное об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уставного капитала, тыс.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количество акц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87ш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стоимость обыкновенных акций, тыс.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100_______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регистрационный номер выпуска обыкновенных  акций и дата государственной регист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0-35417-Е от 19.08.201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вилегированных ак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стоимость привилегированных акций, тыс.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клада Республики Калмыкия, тыс.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еспублики Калмыкия в уставном капитале,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еспублики Калмыкия по обыкновенным акциям,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еспублики Калмыкия по  привилегированным акциям,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акционеры общества ( доля в уставном капитале более 5%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и Калмыкия  (100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пециального права на участие Республики Калмыкия в управлении открытым акционерным  обществом </w:t>
            </w:r>
          </w:p>
          <w:p>
            <w:pPr>
              <w:pStyle w:val="Normal"/>
              <w:rPr/>
            </w:pPr>
            <w:r>
              <w:rPr/>
              <w:t>(«золотой акции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и адрес аудитора   об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“Первая аудиторская контора”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холдин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TextBody"/>
        <w:rPr/>
      </w:pPr>
      <w:r>
        <w:rPr/>
        <w:t>2. Характеристика деятельности органов управления и контроля открытого акционерного обще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бщее собрание акционер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довое общее собрание акционеров (номер, дата протокола, вопросы повестки дн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неочередные общие собрания акционеров (номер, дата протокола, вопросы повестки дн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овет директоров</w:t>
            </w:r>
          </w:p>
        </w:tc>
      </w:tr>
      <w:tr>
        <w:trPr>
          <w:trHeight w:val="19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став совета директоров (наблюдательного совета) общества, включая сведения о членах совета директоров (наблюдательного совета) общества, в т.ч. их краткие биографические данные и владение акциями общества в течение отчетного года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став совета директоров: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Бакинова Т.И.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Шининова Н.С.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Каруева Ж.В.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.Шардаев А.А.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.Тангитова Л.Д-Х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кциями общества члены совета директоров не владею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седания совета директоров (номер, дата протокола, вопросы повестки дн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</w:rPr>
              <w:t>Протокол от _____.___,директоров______________________________.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токол от ______.2006г. с повесткой дня: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______________ и.т.д.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сполнительный  директор обще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ведения о лице, занимающем должность единоличного исполнительного  органа (управляющем) общества, и при наличии коллегиального  исполнительного  органа  общества сведения о членах коллегиального  исполнительного  органа  в т.ч. их краткие биографические данные и владение акциями общества в течение отчетного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кциями общества не владе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змер вознаграждения исполнительному органу  об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</w:rPr>
              <w:t>Оклад генерального директора __15000_____ руб.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визионная комисс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членов ревизионной комисс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р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Ф.И.О. и должности представителей Республики Калмыкия в ревизионной комисс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став ревизионной комиссии: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ненова Н.М.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Утунова Е.Ю. 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Шарапова К.А.</w:t>
            </w:r>
          </w:p>
        </w:tc>
      </w:tr>
    </w:tbl>
    <w:p>
      <w:pPr>
        <w:pStyle w:val="TextBody"/>
        <w:rPr/>
      </w:pPr>
      <w:r>
        <w:rPr/>
        <w:t>3. Положение открытого акционерного общества в отрасл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ериод деятельности  общества в соответствующей отрасли, лет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</w:rPr>
              <w:t>_________год (с _18.05.2011г.-31.12.2011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сновные конкуренты в данной отрас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ет ( в случае наличия – указать)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ля общества на соответствующем сегменте рынка в разрезе  всех видов деятельности   общества и изменение показателя за последние три года,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ксимально допустимая проектная мощность (натуральный показатель, требуется обязательно указать размерност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величение ___________________  в 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6 г. на 10%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анные по загрузке проектной мощности,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ет, если да - ______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казанные  и возможные запасы сырья (для  акционерных обществ сырьевого сектор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АО несырьевого сектора</w:t>
            </w:r>
          </w:p>
        </w:tc>
      </w:tr>
    </w:tbl>
    <w:p>
      <w:pPr>
        <w:pStyle w:val="TextBody"/>
        <w:rPr/>
      </w:pPr>
      <w:r>
        <w:rPr/>
        <w:t>4. Приоритетные направления деятельности открытого акционерного обще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еречень приоритетных направлений деятельности открытого акционерного об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</w:t>
            </w:r>
            <w:r>
              <w:rPr>
                <w:b w:val="false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ъем инвестиций в разрезе проектов с разбивкой по источникам, тыс.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нформация о заключенных договорах купли\продажи долей, акций, паев хозяйственных товариществ и обществ, включая сведения о сторонах, предмете, цене и иных условиях данных догово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нформация о всех  иных формах участия общества в коммерческих и некоммерческих организациях. Включая цель участия, форму и финансовые параметры участия, основные сведения   о соответствующих организациях, показатели эффективности участия, в частности например, размер полученных в отчетном году дивидендов по имеющимся  у общества акция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формация о реформировании общества 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( при налич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ет</w:t>
            </w:r>
          </w:p>
        </w:tc>
      </w:tr>
    </w:tbl>
    <w:p>
      <w:pPr>
        <w:pStyle w:val="TextBody"/>
        <w:rPr/>
      </w:pPr>
      <w:r>
        <w:rPr/>
        <w:t>5. Отчет совета директоров (наблюдательного совета) открытого                        акционерного общества  о результатах развития общества по                             приоритетным направлениям его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нформация об основных результатах общества в части приоритетных направл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ручка от продажи товаров, продукции, работ, услуг, тыс.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564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аловая прибыль\убыток, тыс.ру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8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Чистая прибыль\убыток, тыс.ру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тоимость чистых активов, тыс.ру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378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редиторская задолженность, тыс.ру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63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: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задолженность перед республиканским бюджетом, тыс.ру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задолженность по вексельным обязательствам, тыс.ру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ебиторская задолженность, тыс.ру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: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задолженность республиканского бюджета, тыс.ру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задолженность по вексельным обязательствам, тыс.ру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2285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  <w:tab/>
              <w:t>-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Информация о совершенных открытым акционерным обществом  в отчетном году крупных сделка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еречень совершенных открытым акционерным обществом  в отчетном году сделок в соответствии с федеральным законом  от 26  декабря 1995 г. № 208-ФЗ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</w:rPr>
              <w:t xml:space="preserve">« Об акционерных обществах» крупными сделками, а также иных сделок </w:t>
            </w:r>
            <w:r>
              <w:rPr/>
              <w:t xml:space="preserve">  </w:t>
            </w:r>
            <w:r>
              <w:rPr>
                <w:b w:val="false"/>
              </w:rPr>
              <w:t>в соответствии с уставом общества распространяется порядок одобрения крупных сделок, с указанием по каждой сделке ее существенных условий  и органа управления  общества, принявшего решение  об ее одобре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Таких сделок нет</w:t>
            </w:r>
          </w:p>
        </w:tc>
      </w:tr>
    </w:tbl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7. Информация о совершенных открытым акционерным обществом  в отчетном году сделках, в совершении которых имеется заинтересован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еречень совершенных открытым акционерным обществом  в отчетном году сделок в соответствии с федеральным законом  от 26  декабря 1995 г. № 208-ФЗ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</w:rPr>
              <w:t xml:space="preserve">« Об акционерных обществах» крупными сделками, а также иных сделок </w:t>
            </w:r>
            <w:r>
              <w:rPr/>
              <w:t xml:space="preserve">  </w:t>
            </w:r>
            <w:r>
              <w:rPr>
                <w:b w:val="false"/>
              </w:rPr>
              <w:t>в соответствии с уставом общества распространяется порядок одобрения крупных сделок, с указанием по каждой сделке ее существенных условий  и органа управления  общества, принявшего решение  об ее одобре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Таких сделок нет</w:t>
            </w:r>
          </w:p>
        </w:tc>
      </w:tr>
    </w:tbl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8. Отчет о выплате объявленных (начисленных) дивидендов по акциям открытого акционерного обще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нформация об утвержденных решением директоров общества принципах дивидендной полит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ешение не принималос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ешение о дивидендах (суть решения, номер, дата протокола   общего собрания акционеро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ешение не принималос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едполагаемая сумма  дивидендов, подлежащих перечислению в федеральный бюджет), тыс.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мма дивидендов, перечисленная в республиканский бюджет, тыс.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ивидендная задолженность перед республиканским бюджетом, тыс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еквизиты платежных документов, подтверждающих перечисление дивидендов, в республиканский бюдж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9. </w:t>
      </w:r>
      <w:r>
        <w:rPr/>
        <w:t>Описание основных факторов риска, связанных с деятельностью открытого акционерного общества</w:t>
      </w:r>
    </w:p>
    <w:p>
      <w:pPr>
        <w:pStyle w:val="TextBody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нформация об инвестиционных вложениях общества, предполагаемый уровень дохода по которым составляет более 10% в год с указанием цели и суммы инвестирования, а также источников финанс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Неоконченных судебных разбирательств 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оконченных судебных разбирательств  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стоятельств, объективно препятствующих деятельности общества нет</w:t>
            </w:r>
          </w:p>
        </w:tc>
      </w:tr>
    </w:tbl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10. Перспективы развития открытого акционерного обще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озможные направления развития общества с учетом тенденций рынка и потенциала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тенциал ОАО позволяет работать на соответствующем сегменте рынка  в последующие 5 лет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ланируемые к реализации инвестиционные проект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ерспективными направлениями могут быть открытие ломбар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ланируемые  направления использования чистой прибыли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Чистую прибыль планируется направить на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сширение  и обновление производственной базы.  </w:t>
            </w:r>
          </w:p>
        </w:tc>
      </w:tr>
    </w:tbl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/>
        <w:t>Генеральный директор</w:t>
      </w:r>
    </w:p>
    <w:p>
      <w:pPr>
        <w:pStyle w:val="TextBody"/>
        <w:jc w:val="left"/>
        <w:rPr/>
      </w:pPr>
      <w:r>
        <w:rPr/>
        <w:t xml:space="preserve"> </w:t>
      </w:r>
      <w:r>
        <w:rPr/>
        <w:t>ОАО  «_____________________» _________Паршина В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28:00Z</dcterms:created>
  <dc:creator>1</dc:creator>
  <dc:description/>
  <cp:keywords/>
  <dc:language>en-US</dc:language>
  <cp:lastModifiedBy>Администратор</cp:lastModifiedBy>
  <cp:lastPrinted>2007-02-15T09:43:00Z</cp:lastPrinted>
  <dcterms:modified xsi:type="dcterms:W3CDTF">2012-07-02T07:58:00Z</dcterms:modified>
  <cp:revision>3</cp:revision>
  <dc:subject/>
  <dc:title>Годовой отчёт</dc:title>
</cp:coreProperties>
</file>