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Сообщение об утверждении годовой бухгалтерской отчетности </w:t>
      </w:r>
    </w:p>
    <w:p>
      <w:pPr>
        <w:pStyle w:val="Style15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   </w:t>
      </w:r>
      <w:r>
        <w:rPr>
          <w:rFonts w:cs="Arial" w:ascii="Arial" w:hAnsi="Arial"/>
          <w:color w:val="000000"/>
          <w:shd w:fill="FFFFFF" w:val="clear"/>
        </w:rPr>
        <w:t>1. Общие сведения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    1.1. Полное фирменное наименование эмитента (для некоммерческой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организации - наименование): ОТКРЫТОЕ АКЦИОНЕРНОЕ ОБЩЕСТВО "АГАТ"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    1.2. Сокращенное фирменное наименование эмитента: ОАО "АГАТ"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    1.3. Место нахождения эмитента: 358000, Российская Федерация,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Республика Калмыкия, г. Элиста, ул. Бр. Алехиных, 2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 xml:space="preserve">    1.4. ОГРН эмитента: </w:t>
      </w:r>
      <w:r>
        <w:rPr>
          <w:rStyle w:val="Wmicallto"/>
          <w:rFonts w:cs="Arial" w:ascii="Arial" w:hAnsi="Arial"/>
          <w:color w:val="000000"/>
          <w:shd w:fill="FFFFFF" w:val="clear"/>
        </w:rPr>
        <w:t>1110816002549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 xml:space="preserve">    1.5. ИНН эмитента: </w:t>
      </w:r>
      <w:r>
        <w:rPr>
          <w:rStyle w:val="Wmicallto"/>
          <w:rFonts w:cs="Arial" w:ascii="Arial" w:hAnsi="Arial"/>
          <w:color w:val="000000"/>
          <w:shd w:fill="FFFFFF" w:val="clear"/>
        </w:rPr>
        <w:t>0816016661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    1.6. Уникальный код эмитента, присвоенный регистрирующим органом: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35417-E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    1.7. Адрес страницы в сети Интернет, используемой эмитентом для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 xml:space="preserve">раскрытия информации: </w:t>
      </w:r>
      <w:hyperlink r:id="rId2" w:tgtFrame="_blank">
        <w:r>
          <w:rPr>
            <w:rStyle w:val="InternetLink"/>
            <w:rFonts w:cs="Arial" w:ascii="Arial" w:hAnsi="Arial"/>
            <w:shd w:fill="FFFFFF" w:val="clear"/>
          </w:rPr>
          <w:t>http://agat-kalm.narod.ru</w:t>
        </w:r>
      </w:hyperlink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    2. Содержание сообщения</w:t>
      </w:r>
    </w:p>
    <w:p>
      <w:pPr>
        <w:pStyle w:val="Style15"/>
        <w:ind w:firstLine="540"/>
        <w:rPr/>
      </w:pPr>
      <w:r>
        <w:rPr>
          <w:rFonts w:cs="Arial" w:ascii="Arial" w:hAnsi="Arial"/>
          <w:color w:val="000000"/>
          <w:shd w:fill="FFFFFF" w:val="clear"/>
        </w:rPr>
        <w:t>Распоряжением Министерства по земельным и имущественным отношениям Республики Калмыкия по Республике Калмыкия № 384-р от 26.06.2011г. утверждена годовая бухгалтерская отчетность ОАО «АГАТ» за 2011 год.</w:t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</w:rPr>
        <w:t>    </w:t>
      </w:r>
      <w:r>
        <w:rPr>
          <w:rFonts w:cs="Arial" w:ascii="Arial" w:hAnsi="Arial"/>
          <w:color w:val="000000"/>
          <w:shd w:fill="FFFFFF" w:val="clear"/>
        </w:rPr>
        <w:t>3. Подпись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    3.1. Наименование должности, И.О. Фамилия уполномоченного лица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эмитента: Генеральный директор В.Г. Паршина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    3.2. Дата: 02.07.2012</w:t>
      </w:r>
      <w:r>
        <w:rPr>
          <w:rFonts w:cs="Arial" w:ascii="Arial" w:hAnsi="Arial"/>
          <w:color w:val="000000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micallto">
    <w:name w:val="wmi-callto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.mail.yandex.net/url/dIEu0XRqxyoYmMkIxDVK0g,1340612744/agat-kalm.narod.ru%2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47:00Z</dcterms:created>
  <dc:creator>Admin</dc:creator>
  <dc:description/>
  <cp:keywords/>
  <dc:language>en-US</dc:language>
  <cp:lastModifiedBy>Admin</cp:lastModifiedBy>
  <dcterms:modified xsi:type="dcterms:W3CDTF">2012-07-02T06:50:00Z</dcterms:modified>
  <cp:revision>7</cp:revision>
  <dc:subject/>
  <dc:title> Уведомление об опубликовании Сообщения в Ленте новостей на сервере АЭИ "ПРАЙМ"</dc:title>
</cp:coreProperties>
</file>